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 xml:space="preserve">Urmas Robam 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urmas.robam@transpordiamet.ee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3.2-3/21/1821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3.2-3/21/1821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16179 Vatla-Nehatu km 0,38-4,43 kruusateele katte ehitus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1274,90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4-09-30T10:06:00Z</dcterms:modified>
  <cp:revision>20</cp:revision>
  <dc:subject/>
  <dc:title> </dc:title>
</cp:coreProperties>
</file>